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Do postępowania Nr NZ.2511.02.2020.MK o udzielenia zamówienia publicznego na usługi społeczne o wartości szacunkowej zamówienia mniejszej od kwoty określonej art. 138g ust 1 pkt 1) ustawy z dnia 29 stycznia 2004 roku – Prawo zamówień publicznych, na usługę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</w:rPr>
        <w:t>Usługi pocztowe świadczone dla Powiatowego Urzędu Pracy w Nowej Soli”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Wykonawca w tabeli zobowiązany jest podać w kolumnie nr 6 ceny jednostkowe brutto dla wszystkich wymienionych  pozycji (rodzaje przesyłek). Formularz cenowy będzie stanowił załącznik nr 2 do umowy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284"/>
        <w:jc w:val="both"/>
        <w:rPr/>
      </w:pPr>
      <w:r>
        <w:rPr/>
        <w:t>Opis sposobu wypełnienia tabeli przez Wykonawcę zawiera pkt 7.4 Część I NIEZBĘDNE INFORMACJE DO PRZEPROWADZENIA POSTĘPOWANIA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2"/>
        <w:gridCol w:w="2268"/>
        <w:gridCol w:w="425"/>
        <w:gridCol w:w="391"/>
        <w:gridCol w:w="34"/>
        <w:gridCol w:w="1100"/>
        <w:gridCol w:w="34"/>
        <w:gridCol w:w="533"/>
        <w:gridCol w:w="34"/>
        <w:gridCol w:w="1384"/>
        <w:gridCol w:w="34"/>
        <w:gridCol w:w="708"/>
        <w:gridCol w:w="426"/>
        <w:gridCol w:w="42"/>
        <w:gridCol w:w="137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syłk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.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przesyłek zrealizowanych w ostatnich 12 miesiącach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74" w:right="-6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Cena jednostkowa brutto/PL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artość brutto/PLN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7</w:t>
            </w:r>
          </w:p>
        </w:tc>
      </w:tr>
      <w:tr>
        <w:trPr>
          <w:trHeight w:val="372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I POWSZECHNE W OBROCIE KRAJOWYM</w:t>
            </w:r>
          </w:p>
        </w:tc>
      </w:tr>
      <w:tr>
        <w:trPr>
          <w:trHeight w:val="372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syłki listowe nierejestrowane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S do 500 g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onomiczna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yteto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M do 1000 g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onomiczna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yteto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L do 2000 g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onomiczna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yteto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rzesyłki listowe polecone (rejestrowane)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S do 500 g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onomiczna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9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yteto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M do 1000 g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onomiczna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yteto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L do 2000 g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onomiczna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yteto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twierdzenie odbioru (</w:t>
            </w:r>
            <w:r>
              <w:rPr>
                <w:rFonts w:cs="Times New Roman" w:ascii="Times New Roman" w:hAnsi="Times New Roman"/>
              </w:rPr>
              <w:t>w obrocie krajowym)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twierdzenie odbioru przesyłki rejestrowanej (ZPO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3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wrot przesyłek</w:t>
            </w:r>
            <w:r>
              <w:rPr>
                <w:rFonts w:cs="Times New Roman" w:ascii="Times New Roman" w:hAnsi="Times New Roman"/>
              </w:rPr>
              <w:t xml:space="preserve"> (w obrocie krajowym) </w:t>
            </w:r>
          </w:p>
        </w:tc>
      </w:tr>
      <w:tr>
        <w:trPr>
          <w:trHeight w:val="39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rot przesyłki rejestrowanej do nadawcy po wyczerpaniu możliwości doręczenia lub wydania odbiorcy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S do 500 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M do 1000 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318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L do 2000 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 przypadku zwrotu przesyłki nadanej z potwierdzeniem odbioru - wniesiona przy nadaniu opłata za ZPO podlega zwrotowi.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czki pocztowe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KONOMICZNE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 k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aryt 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aryt 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1 kg do 2 k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aryt 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aryt 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2 kg do 5 k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aryt 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aryt 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5 kg do 10 k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aryt 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aryt 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aczki pocztowe - </w:t>
            </w:r>
            <w:r>
              <w:rPr>
                <w:rFonts w:cs="Times New Roman" w:ascii="Times New Roman" w:hAnsi="Times New Roman"/>
              </w:rPr>
              <w:t>PRIORYTETOWE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 k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aryt 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aryt 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1 kg do 2 k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aryt 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aryt 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2 kg do 5 k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aryt 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aryt 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5 kg do 10 k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aryt 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aryt 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USŁUGI POWSZECHNE W OBROCIE ZAGRANICZNYM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syłki listowe nierejestrowane priorytetowe</w:t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o 50g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nad 50g do 100g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nad 100g do350g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nad 350g do 500g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nad 500g do 1000g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nad 1000g do 2000g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rzesyłki listowe polecone priorytetowe (rejestrowane)</w:t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50g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50g do 100g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100g do350g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350g do 500g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500g do 1000g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1000g do 2000g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twierdzenie odbioru</w:t>
            </w:r>
            <w:r>
              <w:rPr>
                <w:rFonts w:cs="Times New Roman" w:ascii="Times New Roman" w:hAnsi="Times New Roman"/>
              </w:rPr>
              <w:t xml:space="preserve"> (dla przesyłek zagranicznych)</w:t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wierdzenie odbioru  przesyłki rejestrowanej (ZPO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wroty przesyłek</w:t>
            </w:r>
            <w:r>
              <w:rPr>
                <w:rFonts w:cs="Times New Roman" w:ascii="Times New Roman" w:hAnsi="Times New Roman"/>
              </w:rPr>
              <w:t xml:space="preserve"> (w obrocie zagranicznym)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420" w:hanging="56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wrot przesyłki poleconej priorytetowej do nadawcy – po wyczerpaniu możliwości jej doręczenia lub wydania odbiorcy za granicą do nadawcy – przesyłki rejestrowanej w obrocie zagranicznym 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o 500g w formacie S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o 1000g w formacie M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4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o 2000g w formacie L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 przypadku zwrotu przesyłki nadanej z potwierdzeniem odbioru - wniesiona przy nadaniu opłata za ZPO podlega zwrotowi.</w:t>
            </w:r>
          </w:p>
        </w:tc>
      </w:tr>
      <w:tr>
        <w:trPr>
          <w:trHeight w:val="222" w:hRule="atLeast"/>
          <w:cantSplit w:val="true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Wartość łączna brutto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dla potrzeb oceny ofert i wyboru oferty najkorzystniejszej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  <w:tab/>
        <w:tab/>
        <w:tab/>
        <w:tab/>
        <w:t>………..……………………………..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vertAlign w:val="superscript"/>
        </w:rPr>
        <w:t>(miejscowość, data)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vertAlign w:val="superscript"/>
        </w:rPr>
        <w:t>(podpis i pieczęć osoby uprawnionej Wykonawcy)</w:t>
      </w:r>
    </w:p>
    <w:p>
      <w:pPr>
        <w:pStyle w:val="Normal"/>
        <w:spacing w:lineRule="auto" w:line="240" w:before="0" w:after="0"/>
        <w:ind w:left="5806" w:firstLine="566"/>
        <w:jc w:val="both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pieczęć Wykonawcy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8" w:footer="39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/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>Załącznik nr 2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52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7" w:hanging="3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37:00Z</dcterms:created>
  <dc:creator>mkwiecien</dc:creator>
  <dc:description/>
  <cp:keywords/>
  <dc:language>en-US</dc:language>
  <cp:lastModifiedBy>Małgorzata Kwiecień</cp:lastModifiedBy>
  <cp:lastPrinted>2020-09-29T07:46:00Z</cp:lastPrinted>
  <dcterms:modified xsi:type="dcterms:W3CDTF">2020-09-29T07:00:00Z</dcterms:modified>
  <cp:revision>9</cp:revision>
  <dc:subject/>
  <dc:title/>
</cp:coreProperties>
</file>